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ложение № 1 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</w:tabs>
        <w:ind w:right="111" w:hanging="0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</w:t>
      </w:r>
      <w:r>
        <w:rPr>
          <w:rFonts w:cs="Tahoma" w:ascii="Tahoma" w:hAnsi="Tahoma"/>
          <w:sz w:val="20"/>
          <w:szCs w:val="20"/>
        </w:rPr>
        <w:t>к Договору № ____________от « ____ » __________ 20__ г.</w:t>
      </w:r>
    </w:p>
    <w:p>
      <w:pPr>
        <w:pStyle w:val="Normal"/>
        <w:jc w:val="right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ТЕХНИЧЕСКОЕ ЗАДАНИЕ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«</w:t>
      </w:r>
      <w:r>
        <w:rPr>
          <w:rFonts w:cs="Tahoma" w:ascii="Tahoma" w:hAnsi="Tahoma"/>
          <w:sz w:val="22"/>
          <w:szCs w:val="22"/>
        </w:rPr>
        <w:t xml:space="preserve">Оказание услуг по приему, обработке, перевозке и доставке 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отправлений - корреспонденции (пакетов) и посылок»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для нужд АО «ЭнергосбыТ Плюс»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  <w:t>РАЗДЕЛ 1. Общие требования</w:t>
      </w:r>
    </w:p>
    <w:p>
      <w:pPr>
        <w:pStyle w:val="Normal"/>
        <w:rPr>
          <w:rFonts w:ascii="Tahoma" w:hAnsi="Tahoma" w:cs="Tahoma"/>
          <w:i/>
          <w:i/>
          <w:color w:val="000000"/>
          <w:sz w:val="20"/>
          <w:szCs w:val="24"/>
        </w:rPr>
      </w:pPr>
      <w:r>
        <w:rPr>
          <w:rFonts w:cs="Tahoma" w:ascii="Tahoma" w:hAnsi="Tahoma"/>
          <w:i/>
          <w:color w:val="000000"/>
          <w:sz w:val="20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454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Предмет закупки: Оказание услуг по приему, обработке, перевозке и доставке отправлений - корреспонденции (пакетов) и посылок экспресс-почтой для нужд АО «ЭнергосбыТ Плюс»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54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Срок оказания услуг: </w:t>
            </w:r>
            <w:r>
              <w:rPr>
                <w:rFonts w:cs="Tahoma" w:ascii="Tahoma" w:hAnsi="Tahoma"/>
                <w:sz w:val="20"/>
                <w:szCs w:val="24"/>
              </w:rPr>
              <w:t>Общий срок оказания услуг составляет 24 месяца, начало оказания услуг не позднее 01 января 2026 года.</w:t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  <w:t xml:space="preserve">РАЗДЕЛ 2. Требование к оказанию услуги  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541"/>
      </w:tblGrid>
      <w:tr>
        <w:trPr>
          <w:trHeight w:val="396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4"/>
              </w:rPr>
              <w:t xml:space="preserve">Подраздел 2.1 Состав (перечень) оказываемых услуг </w:t>
            </w:r>
          </w:p>
        </w:tc>
      </w:tr>
      <w:tr>
        <w:trPr>
          <w:trHeight w:val="420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rFonts w:ascii="Tahoma" w:hAnsi="Tahoma" w:cs="Tahoma"/>
                <w:color w:val="000000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 xml:space="preserve">Комплекс услуг по приему, обработке, перевозке и доставке отправлений - корреспонденции (пакетов) и посылок (упаковок) экспресс-почтой по территории РФ и за ее пределами. </w:t>
            </w:r>
            <w:r>
              <w:rPr>
                <w:rFonts w:cs="Tahoma" w:ascii="Tahoma" w:hAnsi="Tahoma"/>
                <w:sz w:val="20"/>
              </w:rPr>
              <w:t>При этом «Отправлением» являются все документы, корреспонденция или грузовые места, укомплектованные в упаковочный материал, оформленные в соответствии с требованиями законодательства, и перевозимые по накладной Исполнителя любым удобным и доступным для Исполнителя способом перевозки, включая авиационный, автомобильный и иные виды транспорта</w:t>
            </w:r>
          </w:p>
        </w:tc>
      </w:tr>
      <w:tr>
        <w:trPr>
          <w:trHeight w:val="337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4"/>
              </w:rPr>
              <w:t>Подраздел 2.2 Описание оказываемых услуг</w:t>
            </w:r>
          </w:p>
        </w:tc>
      </w:tr>
      <w:tr>
        <w:trPr>
          <w:trHeight w:val="425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" w:leader="none"/>
              </w:tabs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 xml:space="preserve">Требуется оказать услуги по экспресс-доставке </w:t>
            </w:r>
            <w:r>
              <w:rPr>
                <w:rFonts w:cs="Tahoma" w:ascii="Tahoma" w:hAnsi="Tahoma"/>
                <w:sz w:val="20"/>
              </w:rPr>
              <w:t>отправлений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с учетом следующих требований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Прием корреспонденции курьером осуществляется по адресу, указанному в заявке Заказчика (в накладной) в рабочие дни с 09-00 до 18-00 с учетом часовых пояс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Количество отправлений корреспонденции в день не ограничен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Возможность многократного вызова курьера по телефону или с использованием личного кабинета на сайте Исполнителя в течение одного рабочего дн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Возможность без взимания дополнительной платы ожидания курьером получения отправления в офисе Заказчика в течение 20 ми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Возможность приема корреспонденции, бандеролей и посылок курьером в других населенных пунктах по адресу, указанному Заказчиком в заявке с оплатой в счет договора Заказчи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Возможность хранения груза на станции Исполнителя в случае недоставки до момента повторной попытки доставки в течение 14 календарных дней без взимания дополнительной пла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При необходимости организация выдачи груза Получателю в сервисном отделении Исполнител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Возможность подачи заявки на доставку в личном кабинете на сайте </w:t>
            </w:r>
            <w:r>
              <w:rPr>
                <w:rFonts w:cs="Tahoma" w:ascii="Tahoma" w:hAnsi="Tahoma"/>
                <w:sz w:val="20"/>
              </w:rPr>
              <w:t>Исполнителя, или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посредством электронной почты через ответственное лицо Исполнител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Возможность выбора любого адреса отправителя и получателя на территории РФ при подаче заявки на доставку в личном кабинете на сайте </w:t>
            </w:r>
            <w:r>
              <w:rPr>
                <w:rFonts w:cs="Tahoma" w:ascii="Tahoma" w:hAnsi="Tahoma"/>
                <w:sz w:val="20"/>
              </w:rPr>
              <w:t>Исполнителя, в независимости от местонахождения Заказчи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Забор корреспонденции курьером Исполнителя в день оформления заявки, если иное не указано в заявк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Возможность приема и доставки корреспонденции во внеурочное время, в выходные и праздничные дн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Возможность организации срочной доставки корреспонденции с вызовом курьера к определенному времени (до 9-00, до 10-30, до 12-00, до 14-00 (время указано по фактическому месту нахождения отправителя, а также доставки отправления Получателю в указанный промежуток времен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20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0"/>
              </w:rPr>
              <w:t>Фирменные упаковочные материалы для отправляемой корреспонденции/грузов (плотные картонные конверты, пластиковые пакеты формата А3 и А4, прозрачные пластиковые карманы для фиксации накладной) должны быть включены в стоимость услуг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Обеспечение обработки, перевозки и вручения отправлений (груза) Заказчика в соответствии с данными Получателя (точный адрес, ФИО Получателя, название организации, контактный телефон), указанными Заказчиком/Отправител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Возможность отправления документов с описью вло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Возможность доставки корреспонденции во все регионы РФ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Наличие услуги «Лично в руки» по России и зарубежным стран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/>
            </w:pPr>
            <w:r>
              <w:rPr>
                <w:rFonts w:cs="Tahoma" w:ascii="Tahoma" w:hAnsi="Tahoma"/>
                <w:sz w:val="20"/>
              </w:rPr>
              <w:t>Возможность отправки документов/грузов в зарубежные страны, при этом услуга по таможенному оформлению должна входить в стоимость достав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Возможность пересылки отправления по требованию Заказчика по другому (уточненному) адресу, либо возврат корреспонденции Заказчику, в случае необходим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Отсутствие дополнительной платы за однократную переадресацию отправления в пределах населенного пунк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Не предоставление доступа третьим лицам к персональным данным Заказчи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Предоставление персонального менеджера Исполнителя для решения срочных вопрос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Возможность мониторинга и отслеживания корреспонденции в режиме реального времени, оперативное представление Исполнителем данных о местонахождении отправления по запросу Заказчика, предоставление Заказчику оперативной связи с курьер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едоставление Заказчику доступа к программным решениям Исполнителя, позволяющим систематизировать процесс документооборота с возможностью формирования статистических отчетов по оказанным услугам.</w:t>
            </w:r>
          </w:p>
        </w:tc>
      </w:tr>
      <w:tr>
        <w:trPr>
          <w:trHeight w:val="5166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31" w:leader="none"/>
              </w:tabs>
              <w:ind w:left="0" w:firstLine="747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одраздел 2.3 Объем оказываемых услуг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tbl>
            <w:tblPr>
              <w:tblW w:w="10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2"/>
              <w:gridCol w:w="1984"/>
              <w:gridCol w:w="851"/>
              <w:gridCol w:w="850"/>
              <w:gridCol w:w="851"/>
              <w:gridCol w:w="709"/>
              <w:gridCol w:w="851"/>
              <w:gridCol w:w="850"/>
              <w:gridCol w:w="850"/>
              <w:gridCol w:w="616"/>
            </w:tblGrid>
            <w:tr>
              <w:trPr>
                <w:trHeight w:val="315" w:hRule="atLeast"/>
              </w:trPr>
              <w:tc>
                <w:tcPr>
                  <w:tcW w:w="215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ткуда (город отправки)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уда (город доставки)</w:t>
                  </w:r>
                </w:p>
              </w:tc>
              <w:tc>
                <w:tcPr>
                  <w:tcW w:w="6428" w:type="dxa"/>
                  <w:gridSpan w:val="8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ес отправления, кг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1,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Кол-во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Кол-в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Кол-во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Кол-в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Кол-во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Кол-во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Кол-во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Березники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рмь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Балаков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ратов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ладимир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ладимир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ладимир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Москв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ладимир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Дзержин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олжский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Дзержин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Городец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Дзержин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Мариинск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Дзержин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Тяжин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Барнаул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ладимир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оронеж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ркутск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арпинск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аменск-Уральский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иров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дар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Москв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овоуральск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овочебоксарск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нз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рмь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трозаводск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олевской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Ростов-на-дону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мар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нкт-Петербург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ранск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ратов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тарый Оскол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ыктывкар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Талиц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Том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Тюмень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льянов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Чебоксары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Челябин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Ярославль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ладимир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иров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остром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дар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яр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Москв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нз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рмь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мар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ран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ратов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уздаль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ыктывкар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льянов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Чебоксары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Череповец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Ярославль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Атяшев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ладимир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Дзержин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ркут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азань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остром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иров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Москв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овочебоксар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нз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рмь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Ростов-на-дону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мар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нкт-Петербург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ран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Тверь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Тул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Челябин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льянов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ркут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ркут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ркут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ркут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Мурман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ркут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ран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ркут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иров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иров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иров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ркут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иров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Москв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иров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иров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иров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рмь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иров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мар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иров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нкт-Петербург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иров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таврополь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иров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ыктывкар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иров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Чебоксары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иров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ладимир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Заволжье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емеров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иров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стов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Ленинск-Кузнецкий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Мариин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Москв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нз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рмь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мар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ран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ратов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ыктывкар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смань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Чебоксары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ладимир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Жигулев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иров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дар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Медногор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Москв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ефтекам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овосибир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овоор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овотроиц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овочеркас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нз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Ростов-на-дону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мар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ран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ратов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ызрань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Тольятти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льянов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Челябин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нза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рмь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Березники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рмь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рмь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Лысьв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рмь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Москв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рмь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рмь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рмь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рмь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мар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рмь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ратов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рмь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тарая русс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рмь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Чайковский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рмь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мара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мара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мара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Москв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мара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мара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мара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льянов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ран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Москв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ран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ратов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ратов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ратов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ратов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ратов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льянов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льяно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льянов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льяно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иров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льяно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Москв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льяно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льяно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мар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льяно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Чебоксары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рмь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Чебоксары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Анап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Балаших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Барнаул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Белов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Бир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ладимир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ологд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оркут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Горно-Алтайск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Димитровград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Зверев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ркут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азань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емеров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оряжм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иров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дар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яр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узбасский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Ленинск-Кузнецкий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Линев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Магадан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Менделеев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Москв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абережные Челны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м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нз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рмь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охвистнев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ушкин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Рославль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мар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нкт-Петербург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ран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ратов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молен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таврополь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ыктывкар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Том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Тутаев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Тяжин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льяновск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Чебоксары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Юрга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ладимир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ладимир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ренбург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ладимир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Ярославль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Екатеринбург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Тагил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Люберц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ваново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жев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Чебоксары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ркутск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мара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Междуреченск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овосибирск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Лысьва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рмь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олжский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Городец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узбасский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Магадан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ижний Новгород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Тутаев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ермь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иров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52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ратов</w:t>
                  </w:r>
                </w:p>
              </w:tc>
              <w:tc>
                <w:tcPr>
                  <w:tcW w:w="19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Балаков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ара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расногорск МО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55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37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37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26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26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3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6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4"/>
              </w:rPr>
              <w:t>Подраздел 2.4. Предельные сроки доставки экспресс-отправлений</w:t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Участниками должны быть гарантированы предельные сроки доставки корреспонденции по следующим направлениям. Направляя заявку, участник подтверждает соблюдение сроков доставки при условии применения стандартного тарифа.</w:t>
            </w:r>
          </w:p>
        </w:tc>
      </w:tr>
      <w:tr>
        <w:trPr>
          <w:trHeight w:val="1814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ладими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Екатеринбург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вано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жевс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Кир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Красногорск М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ижний Новгоро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ренбург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Пенза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ерм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амар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аранс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арат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ыктывка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Ульяновск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Чебоксары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ладими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-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Екатеринбург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-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вано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-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жевс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-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Кир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-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Красногорск М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-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-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ижний Новгоро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-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ренбург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-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Пенза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-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ерм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-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амар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-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аранс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-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аратов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-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ыктывка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-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Ульяновс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-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Чебоксар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-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6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2-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8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4"/>
              </w:rPr>
              <w:t>Подраздел 2.5 Требования к качеству оказываемых услуг</w:t>
            </w:r>
          </w:p>
        </w:tc>
      </w:tr>
      <w:tr>
        <w:trPr>
          <w:trHeight w:val="385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4"/>
              </w:rPr>
              <w:t>При оказании услуг должны соблюдаться требования экологических, санитарно-гигиенических, противопожарных и других норм, действующих на территории Российской Федерации.</w:t>
            </w:r>
          </w:p>
          <w:p>
            <w:pPr>
              <w:pStyle w:val="Normal"/>
              <w:autoSpaceDE w:val="false"/>
              <w:ind w:firstLine="738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4"/>
              </w:rPr>
              <w:t>Учитывая важность отправляемых документов и сроков доставки корреспонденции Заказчика, Исполнитель должен обеспечить соответствие оказываемых услуг, требованиям качества, сохранности и безопасности. Исполнитель должен обеспечить соответствие оказываемых услуг, требованиям качества, сохранности и безопасности. Исполнитель должен обеспечить соответствие оказываемых услуг, требованиям качества, сохранности и безопасности. Исполнитель должен предпринимать все возможные меры для обеспечения доставки Получателю по указанному адресу в предельно короткие сроки, которые не должны превышать максимальные сроки по основным направлениям, указанным в Приложении № 2, дополнительные опции доставки - до 9-00, до 10-30 и до 12-00, 14-00.</w:t>
            </w:r>
          </w:p>
          <w:p>
            <w:pPr>
              <w:pStyle w:val="Normal"/>
              <w:autoSpaceDE w:val="false"/>
              <w:ind w:firstLine="738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4"/>
              </w:rPr>
              <w:t>Исполнитель обеспечивает наличие кадровых ресурсов: наличие опытных курьеров (коммуникабельность, </w:t>
            </w:r>
            <w:hyperlink r:id="rId2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4"/>
                </w:rPr>
                <w:t>вежливость</w:t>
              </w:r>
            </w:hyperlink>
            <w:r>
              <w:rPr>
                <w:rFonts w:cs="Tahoma" w:ascii="Tahoma" w:hAnsi="Tahoma"/>
                <w:color w:val="000000"/>
                <w:sz w:val="20"/>
                <w:szCs w:val="24"/>
              </w:rPr>
              <w:t> умение находить общий язык с клиентами, мобильность, опыт работы не менее 3 лет).</w:t>
            </w:r>
          </w:p>
        </w:tc>
      </w:tr>
      <w:tr>
        <w:trPr>
          <w:trHeight w:val="385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4"/>
              </w:rPr>
              <w:t>Подраздел 2.6 Требования к гарантийным обязательствам оказываемых услуг</w:t>
            </w:r>
          </w:p>
        </w:tc>
      </w:tr>
      <w:tr>
        <w:trPr>
          <w:trHeight w:val="385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4"/>
              </w:rPr>
              <w:t>Исполнитель обязан предоставить полный комплект документов в соответствии с требованиями закупочной документации.</w:t>
            </w:r>
          </w:p>
          <w:p>
            <w:pPr>
              <w:pStyle w:val="Normal"/>
              <w:ind w:firstLine="738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4"/>
              </w:rPr>
              <w:t>Исполнитель гарантирует оказание услуг с качеством, ответственность за утрату и повреждение вложения, ответственность за нарушение сроков доставки корреспонденции, грузов. В случае утраты или порчи (повреждения) отправления – Исполнитель выплачивает Заказчику в двукратном размере суммы платы за доставку, в случае утраты или порчи (повреждения) части отправления – в размере платы за доставку</w:t>
            </w:r>
          </w:p>
        </w:tc>
      </w:tr>
      <w:tr>
        <w:trPr>
          <w:trHeight w:val="385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4"/>
              </w:rPr>
              <w:t xml:space="preserve">Подраздел 2.7 Требования к конфиденциальности </w:t>
            </w:r>
          </w:p>
        </w:tc>
      </w:tr>
      <w:tr>
        <w:trPr>
          <w:trHeight w:val="385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4"/>
              </w:rPr>
              <w:t>Полученная от Заказчика информация, составляющая коммерческую, банковскую или иную охраняемую законом тайну, и другая конфиденциальная информация не должны разглашаться или использоваться Исполнителем и его работниками для собственных целей, передаваться иным лицам, за исключением случаев, прямо предусмотренных действующим законодательством Российской Федерации.</w:t>
            </w:r>
          </w:p>
        </w:tc>
      </w:tr>
      <w:tr>
        <w:trPr>
          <w:trHeight w:val="385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4"/>
              </w:rPr>
              <w:t xml:space="preserve">Подраздел 2.8 Требования к безопасности оказания услуг и безопасности результата оказанных услуг </w:t>
            </w:r>
          </w:p>
        </w:tc>
      </w:tr>
      <w:tr>
        <w:trPr>
          <w:trHeight w:val="385" w:hRule="atLeast"/>
        </w:trPr>
        <w:tc>
          <w:tcPr>
            <w:tcW w:w="10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4"/>
              </w:rPr>
              <w:t>Услуги должны отвечать требованиям качества, безопасности жизни здоровья, а также иным требованиям сертификации, безопасности (</w:t>
            </w:r>
            <w:hyperlink r:id="rId3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4"/>
                </w:rPr>
                <w:t>санитарным нормам</w:t>
              </w:r>
            </w:hyperlink>
            <w:r>
              <w:rPr>
                <w:rFonts w:cs="Tahoma" w:ascii="Tahoma" w:hAnsi="Tahoma"/>
                <w:color w:val="000000"/>
                <w:sz w:val="20"/>
                <w:szCs w:val="24"/>
              </w:rPr>
              <w:t> и правилам, </w:t>
            </w:r>
            <w:hyperlink r:id="rId4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4"/>
                </w:rPr>
                <w:t>государственным стандартам</w:t>
              </w:r>
            </w:hyperlink>
            <w:r>
              <w:rPr>
                <w:rFonts w:cs="Tahoma" w:ascii="Tahoma" w:hAnsi="Tahoma"/>
                <w:color w:val="000000"/>
                <w:sz w:val="20"/>
                <w:szCs w:val="24"/>
              </w:rPr>
              <w:t xml:space="preserve"> и т. п.), лицензирования, если такие требования предъявляются действующим </w:t>
            </w:r>
            <w:hyperlink r:id="rId5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4"/>
                </w:rPr>
                <w:t>законодательством Российской Федерации</w:t>
              </w:r>
            </w:hyperlink>
            <w:r>
              <w:rPr>
                <w:rFonts w:cs="Tahoma" w:ascii="Tahoma" w:hAnsi="Tahoma"/>
                <w:color w:val="000000"/>
                <w:sz w:val="20"/>
                <w:szCs w:val="24"/>
              </w:rPr>
              <w:t>.</w:t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0"/>
          <w:szCs w:val="24"/>
        </w:rPr>
        <w:t>РАЗДЕЛ 3. РЕЗУЛЬТАТ ОКАЗАННЫХ УСЛУГ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8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4"/>
              </w:rPr>
              <w:t>Подраздел 3.1 Описание конечного результата оказанных услуг</w:t>
            </w:r>
          </w:p>
        </w:tc>
      </w:tr>
      <w:tr>
        <w:trPr>
          <w:trHeight w:val="38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Оказание услуг экспресс доставки корреспонденции и грузов в соответствии с настоящим Техническим заданием.</w:t>
            </w:r>
          </w:p>
          <w:p>
            <w:pPr>
              <w:pStyle w:val="Normal"/>
              <w:ind w:firstLine="738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Исполнитель берет на себя обязательство по оказанию услуг по доставке отправления Получателю, имя которого указано в накладной либо его представителю, по адресу доставки, указанному в ней в установленные сроки. При этом представителем Получателя – юридического лица считается любой </w:t>
            </w:r>
            <w:r>
              <w:rPr>
                <w:rFonts w:cs="Tahoma" w:ascii="Tahoma" w:hAnsi="Tahoma"/>
                <w:sz w:val="20"/>
              </w:rPr>
              <w:t>уполномоченный на получение корреспонденции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представитель организации Получателя, если только отправление не имеет статус «Лично в руки».</w:t>
            </w:r>
          </w:p>
          <w:p>
            <w:pPr>
              <w:pStyle w:val="Normal"/>
              <w:ind w:firstLine="738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Получить отправление можно только после того, как Получатель собственноручно заполнит соответствующие графы накладной и/или доставочного листа: дату и время получения, свою фамилию, должность и подпись, подтверждающую факт вручения, предназначавшегося ему или его доверителю отправления.</w:t>
            </w:r>
          </w:p>
          <w:p>
            <w:pPr>
              <w:pStyle w:val="Normal"/>
              <w:ind w:firstLine="738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По требованию Заказчика Исполнитель должен предоставить письменное уведомление о доставке в виде официального письма, оформленного на фирменном бланке Исполнителя. При необходимости возможность предоставления отправителю скан – копии подписи Получателя.</w:t>
            </w:r>
          </w:p>
          <w:p>
            <w:pPr>
              <w:pStyle w:val="Normal"/>
              <w:ind w:firstLine="738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Если отправление имеет статус «лично в руки», то в случае отсутствия Получателя или представителя Получателя сотрудник Исполнителя обязан сделать соответствующую пометку в доставочном листе и оставить Получателю извещение установленной формы, с последующим информированием об этом Заказчика. Попытка осуществить доставку такого отправления производится без взимания дополнительной платы в течение следующего рабочего дня после первой доставки.</w:t>
            </w:r>
          </w:p>
          <w:p>
            <w:pPr>
              <w:pStyle w:val="Normal"/>
              <w:ind w:firstLine="738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Исполнитель отвечает за отправление с момента его приема до момента его вручения Получателю и несет ответственность перед Заказчиком. В случае утраты или порчи (повреждения) отправления – Исполнитель выплачивает Заказчику в двукратном размере суммы платы за доставку, в случае утраты или порчи (повреждения) части отправления – в размере платы за доставку.</w:t>
            </w:r>
          </w:p>
          <w:p>
            <w:pPr>
              <w:pStyle w:val="Normal"/>
              <w:ind w:firstLine="738"/>
              <w:jc w:val="both"/>
              <w:rPr>
                <w:rFonts w:ascii="Tahoma" w:hAnsi="Tahoma" w:cs="Tahoma"/>
                <w:color w:val="000000"/>
                <w:sz w:val="20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В случае нарушения по вине Исполнителя гарантированных сроков доставки отправления, Заказчик вправе потребовать от Исполнителя уплаты штрафа в размере 10% стоимости услуг по Заявке.</w:t>
            </w:r>
          </w:p>
        </w:tc>
      </w:tr>
      <w:tr>
        <w:trPr>
          <w:trHeight w:val="38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4"/>
              </w:rPr>
              <w:t>Подраздел 3.2 Требования по приемке услуг</w:t>
            </w:r>
          </w:p>
        </w:tc>
      </w:tr>
      <w:tr>
        <w:trPr>
          <w:trHeight w:val="38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overflowPunct w:val="false"/>
              <w:autoSpaceDE w:val="false"/>
              <w:ind w:left="0" w:firstLine="601"/>
              <w:jc w:val="both"/>
              <w:textAlignment w:val="baseline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 xml:space="preserve">Заказчик осуществляет оплату за оказанные услуги ежемесячно в следующем порядке: окончательный расчёт за оказанные Услуги производится по окончанию отчетного периода, равного 1 (одному) календарному месяцу, с отсрочкой 30 (тридцать) календарных дней с даты подписания Сторонами акта сдачи-приемки оказанных услуг, при условии представления Исполнителем следующих документов: </w:t>
            </w:r>
          </w:p>
          <w:p>
            <w:pPr>
              <w:pStyle w:val="Style22"/>
              <w:overflowPunct w:val="false"/>
              <w:autoSpaceDE w:val="false"/>
              <w:ind w:left="0" w:firstLine="601"/>
              <w:jc w:val="both"/>
              <w:textAlignment w:val="baselin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а) счета; </w:t>
            </w:r>
          </w:p>
          <w:p>
            <w:pPr>
              <w:pStyle w:val="Style22"/>
              <w:overflowPunct w:val="false"/>
              <w:autoSpaceDE w:val="false"/>
              <w:ind w:left="0" w:firstLine="601"/>
              <w:jc w:val="both"/>
              <w:textAlignment w:val="baselin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б) акта сдачи-приемки оказанных услуг, подписанного Сторонами; </w:t>
            </w:r>
          </w:p>
          <w:p>
            <w:pPr>
              <w:pStyle w:val="Style22"/>
              <w:overflowPunct w:val="false"/>
              <w:autoSpaceDE w:val="false"/>
              <w:ind w:left="0" w:firstLine="601"/>
              <w:jc w:val="both"/>
              <w:textAlignment w:val="baselin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в) счета-фактуры; </w:t>
            </w:r>
          </w:p>
          <w:p>
            <w:pPr>
              <w:pStyle w:val="Style22"/>
              <w:overflowPunct w:val="false"/>
              <w:autoSpaceDE w:val="false"/>
              <w:ind w:left="0" w:firstLine="601"/>
              <w:jc w:val="both"/>
              <w:textAlignment w:val="baselin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г) детализации оказанных услуг.</w:t>
            </w:r>
          </w:p>
          <w:p>
            <w:pPr>
              <w:pStyle w:val="Style22"/>
              <w:overflowPunct w:val="false"/>
              <w:autoSpaceDE w:val="false"/>
              <w:ind w:left="0" w:firstLine="601"/>
              <w:jc w:val="both"/>
              <w:textAlignment w:val="baselin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путем перечисления денежных средств на расчетный счет Исполнителя или иными способами, не противоречащими законодательству РФ.</w:t>
            </w:r>
          </w:p>
          <w:p>
            <w:pPr>
              <w:pStyle w:val="Style22"/>
              <w:overflowPunct w:val="false"/>
              <w:autoSpaceDE w:val="false"/>
              <w:ind w:left="0" w:firstLine="601"/>
              <w:jc w:val="both"/>
              <w:textAlignment w:val="baseline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В случае, если победителем закупки будет признан участник, являющийся субъектом малого и среднего предпринимательства, окончательный расчёт за оказанные услуги производится по окончанию отчетного периода, равного 1 (одному) календарному месяцу, в течение 7 рабочих дней с даты подписания Заказчиком подписанного и направленного Исполнителем акта сдачи-приемки оказанных услуг на основании выставленного Исполнителем счета, путем перечисления денежных средств на расчетный счет Исполнителя или иными согласованными сторонами, не противоречащими законодательству РФ, в том числе путем передачи векселей и пр.</w:t>
            </w:r>
          </w:p>
          <w:p>
            <w:pPr>
              <w:pStyle w:val="Normal"/>
              <w:ind w:firstLine="738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Размер оплаты определяется исходя из объема фактически оказанных за месяц услуг и тарифов. Приемка оказанных услуг оформляется ежемесячно актом об оказанных услугах. Оригиналы счетов и других отчетных документов Исполнитель должен направлять Заказчику курьером не позднее 10-го числа следующего месяца за отчетным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Наличие возможности контроля отслеживания информации о местонахождении принятых к доставке отправлений в режиме реального времени, о вручении отправлений получателю через специальный интерфейс на сайте транспортной компании или с помощью программного обеспечения, предоставляемого транспортной компанией.</w:t>
            </w:r>
          </w:p>
        </w:tc>
      </w:tr>
      <w:tr>
        <w:trPr>
          <w:trHeight w:val="38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ahoma" w:ascii="Tahoma" w:hAnsi="Tahoma"/>
                <w:color w:val="000000"/>
                <w:sz w:val="20"/>
                <w:szCs w:val="24"/>
              </w:rPr>
              <w:t>Подраздел 3.3 Требования по передаче Заказчику технических и иных документов (оформление результатов оказанных услуг)</w:t>
            </w:r>
          </w:p>
        </w:tc>
      </w:tr>
      <w:tr>
        <w:trPr>
          <w:trHeight w:val="38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8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Исполнитель для оптимизации внутреннего учета АО «ЭнергосбыТ Плюс» ежемесячно предоставляет Заказчику детальный отчет по всем отправлениям с конкретной информацией о доставке Получателям, включая сводную информацию по отправлениям в/от филиалов АО «ЭнергосбыТ Плюс» отдельно по каждому филиалу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</w:rPr>
              <w:t>Своевременное и в полном объеме предоставление Заказчику комплектов бухгалтерских документов (счет, счет-фактура, акты выполненных работ с указанием номера настоящего договора) с разбивкой по филиалам, оформившим заявку на отправку. Оригиналы счетов и других отчетных документов Исполнитель должен направлять Заказчику курьером не позднее 10-го числа следующего месяца за отчетным. Возможность передачи бухгалтерских документов посредством электронного документооборота (ЭДО) является преимуществом.</w:t>
            </w:r>
          </w:p>
          <w:p>
            <w:pPr>
              <w:pStyle w:val="Normal"/>
              <w:ind w:firstLine="601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color w:val="000000"/>
          <w:sz w:val="20"/>
          <w:szCs w:val="24"/>
        </w:rPr>
      </w:pPr>
      <w:r>
        <w:rPr>
          <w:rFonts w:cs="Tahoma" w:ascii="Tahoma" w:hAnsi="Tahoma"/>
          <w:i/>
          <w:color w:val="000000"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0000"/>
          <w:sz w:val="20"/>
          <w:szCs w:val="24"/>
        </w:rPr>
      </w:pPr>
      <w:r>
        <w:rPr>
          <w:rFonts w:cs="Tahoma" w:ascii="Tahoma" w:hAnsi="Tahoma"/>
          <w:b/>
          <w:i/>
          <w:color w:val="000000"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4"/>
        </w:rPr>
      </w:pPr>
      <w:r>
        <w:rPr>
          <w:rFonts w:cs="Tahoma" w:ascii="Tahoma" w:hAnsi="Tahoma"/>
          <w:b/>
          <w:color w:val="000000"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</w:r>
    </w:p>
    <w:p>
      <w:pPr>
        <w:pStyle w:val="Normal"/>
        <w:rPr>
          <w:rFonts w:ascii="Tahoma" w:hAnsi="Tahoma" w:cs="Tahoma"/>
          <w:i/>
          <w:i/>
          <w:color w:val="000000"/>
          <w:sz w:val="20"/>
          <w:szCs w:val="24"/>
        </w:rPr>
      </w:pPr>
      <w:r>
        <w:rPr>
          <w:rFonts w:cs="Tahoma" w:ascii="Tahoma" w:hAnsi="Tahoma"/>
          <w:i/>
          <w:color w:val="000000"/>
          <w:sz w:val="20"/>
          <w:szCs w:val="24"/>
        </w:rPr>
      </w:r>
    </w:p>
    <w:tbl>
      <w:tblPr>
        <w:tblW w:w="1070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6213"/>
      </w:tblGrid>
      <w:tr>
        <w:trPr>
          <w:trHeight w:val="644" w:hRule="atLeast"/>
        </w:trPr>
        <w:tc>
          <w:tcPr>
            <w:tcW w:w="44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аказчик: 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__________________ /С.В. Болодурин/                             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.п. 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___________________ /                          /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.п.                                   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707" w:gutter="0" w:header="708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141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</w:tabs>
        <w:ind w:right="111" w:hanging="0"/>
        <w:jc w:val="right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к Договору № ____________от « ____ » __________ 20__ г.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Тарифы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42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1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куда (город отправки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уда (город доставки)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ес отправления, кг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Тариф за ед., руб. с НДС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рез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м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ла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р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ди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ди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ди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ди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зержин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лж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зержин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ороде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зержин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рии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зержин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я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рнау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роне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ркут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пи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менск-Ураль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д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воура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вочебоксар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н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м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завод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лев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тов-на-д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м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нкт-Петер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ра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р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ый Оск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ыктывк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а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м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юм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льяно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ебокс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еляби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ослав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стр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д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яр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н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м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м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ра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р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зд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ыктывк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льяно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ебокс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ерепове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ослав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тяш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зержи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ркут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за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стр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вочебоксар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н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м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тов-на-д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м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нкт-Петер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ра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ве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у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еляби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льяно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ркут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ркут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ркут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ркут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урма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ркут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ра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ркут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ркут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м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м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нкт-Петер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вроп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ыктывк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ебокс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волж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емер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ст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енинск-Кузнец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рии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н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м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м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ра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р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ыктывк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ма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ебокс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Жигуле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д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дногор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фтекам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восибир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воор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вотроиц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вочеркас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н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тов-на-д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м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ра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р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ызра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льяно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еляби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н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м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рез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м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м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ысь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м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м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м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м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м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м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м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р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м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ая ру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м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йк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м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м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м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м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м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м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м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льяно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ран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ран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р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р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р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р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р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льяно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льяно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льяно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льяно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льяно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льяно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льяно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м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льяно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ебокс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м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ебокса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на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лаши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рнау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ел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р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лог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рк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орно-Алтай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имитровг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вер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ркут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за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емер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ряж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д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яр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узбас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енинск-Кузнец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га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нделее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бережные Чел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м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н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м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ушк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лав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м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нкт-Петер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ра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р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оле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вроп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ыктывк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м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ута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я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льянов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ебокс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Юр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ди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ди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ренб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лади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ослав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катеринбу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Таг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юбер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ван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жев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ебокс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ркут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м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ждурече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овосибир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ысь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м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лж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ороде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узбас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га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ижний Нов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ута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м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р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ла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ар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сногорск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0020</wp:posOffset>
                </wp:positionV>
                <wp:extent cx="5824220" cy="866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22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5"/>
                              <w:gridCol w:w="4577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4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Заказчик: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18" w:firstLine="142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__________________ /С.В. Болодурин/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м.п. </w:t>
                                  </w:r>
                                </w:p>
                              </w:tc>
                              <w:tc>
                                <w:tcPr>
                                  <w:tcW w:w="4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contextualSpacing/>
                                    <w:outlineLvl w:val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___________________ /                     /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contextualSpacing/>
                                    <w:outlineLvl w:val="0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м.п.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pt;height:68.25pt;mso-wrap-distance-left:9pt;mso-wrap-distance-right:9pt;mso-wrap-distance-top:0pt;mso-wrap-distance-bottom:0pt;margin-top:12.6pt;mso-position-vertical-relative:text;margin-left:1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5"/>
                        <w:gridCol w:w="4577"/>
                      </w:tblGrid>
                      <w:tr>
                        <w:trPr>
                          <w:trHeight w:val="141" w:hRule="atLeast"/>
                        </w:trPr>
                        <w:tc>
                          <w:tcPr>
                            <w:tcW w:w="45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Заказчик: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8" w:firstLine="142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__________________ /С.В. Болодурин/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м.п. </w:t>
                            </w:r>
                          </w:p>
                        </w:tc>
                        <w:tc>
                          <w:tcPr>
                            <w:tcW w:w="45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contextualSpacing/>
                              <w:outlineLvl w:val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___________________ /                     /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contextualSpacing/>
                              <w:outlineLvl w:val="0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м.п.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707" w:gutter="0" w:header="708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133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 № 3</w:t>
      </w:r>
    </w:p>
    <w:p>
      <w:pPr>
        <w:pStyle w:val="Normal"/>
        <w:ind w:right="1133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 Договору № ____________от « ____ » __________ 20__ г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ФОРМ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Информация о цепочке собственников (бенефициарах)</w:t>
      </w:r>
    </w:p>
    <w:p>
      <w:pPr>
        <w:pStyle w:val="Normal"/>
        <w:ind w:left="11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tbl>
      <w:tblPr>
        <w:tblW w:w="143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458"/>
        <w:gridCol w:w="1103"/>
        <w:gridCol w:w="1328"/>
        <w:gridCol w:w="312"/>
        <w:gridCol w:w="2668"/>
        <w:gridCol w:w="2206"/>
        <w:gridCol w:w="2497"/>
        <w:gridCol w:w="2424"/>
      </w:tblGrid>
      <w:tr>
        <w:trPr>
          <w:trHeight w:val="334" w:hRule="atLeast"/>
        </w:trPr>
        <w:tc>
          <w:tcPr>
            <w:tcW w:w="4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онтрагента:</w:t>
            </w:r>
          </w:p>
        </w:tc>
        <w:tc>
          <w:tcPr>
            <w:tcW w:w="1010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4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518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теля</w:t>
            </w:r>
          </w:p>
        </w:tc>
        <w:tc>
          <w:tcPr>
            <w:tcW w:w="492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</w:tr>
      <w:tr>
        <w:trPr/>
        <w:tc>
          <w:tcPr>
            <w:tcW w:w="1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1435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о цепочке собственников контрагента, включая конечных бенефициаров</w:t>
            </w:r>
          </w:p>
        </w:tc>
      </w:tr>
      <w:tr>
        <w:trPr/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5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2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/ФИО </w:t>
            </w:r>
          </w:p>
        </w:tc>
        <w:tc>
          <w:tcPr>
            <w:tcW w:w="2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/</w:t>
            </w:r>
          </w:p>
          <w:p>
            <w:pPr>
              <w:pStyle w:val="Normal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и</w:t>
            </w:r>
          </w:p>
        </w:tc>
        <w:tc>
          <w:tcPr>
            <w:tcW w:w="2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3" w:hanging="0"/>
              <w:rPr/>
            </w:pPr>
            <w:r>
              <w:rPr>
                <w:bCs/>
                <w:sz w:val="16"/>
                <w:szCs w:val="16"/>
              </w:rPr>
              <w:t>Информация о подтверждающих документах (наименование, реквизиты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993" w:hanging="0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2570" w:type="dxa"/>
        <w:jc w:val="left"/>
        <w:tblInd w:w="1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  <w:gridCol w:w="6213"/>
      </w:tblGrid>
      <w:tr>
        <w:trPr>
          <w:trHeight w:val="644" w:hRule="atLeast"/>
        </w:trPr>
        <w:tc>
          <w:tcPr>
            <w:tcW w:w="635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Заказчик: 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__________________ /С.В. Болодурин/                             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.п. 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___________________ /                        /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.п.                                                       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4"/>
        </w:rPr>
      </w:pPr>
      <w:r>
        <w:rPr>
          <w:rFonts w:cs="Tahoma" w:ascii="Tahoma" w:hAnsi="Tahoma"/>
          <w:b/>
          <w:color w:val="000000"/>
          <w:sz w:val="20"/>
          <w:szCs w:val="24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08" w:top="1418" w:footer="0" w:bottom="7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4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11" w:hanging="510"/>
      </w:pPr>
      <w:rPr>
        <w:rFonts w:ascii="Tahoma" w:hAnsi="Tahoma" w:cs="Tahoma"/>
        <w:color w:val="000000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321" w:hanging="720"/>
      </w:pPr>
      <w:rPr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21" w:hanging="720"/>
      </w:pPr>
      <w:rPr>
        <w:rFonts w:ascii="Tahoma" w:hAnsi="Tahoma" w:cs="Tahoma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1" w:hanging="720"/>
      </w:pPr>
      <w:rPr>
        <w:rFonts w:ascii="Tahoma" w:hAnsi="Tahoma" w:cs="Tahoma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1" w:hanging="1080"/>
      </w:pPr>
      <w:rPr>
        <w:rFonts w:ascii="Tahoma" w:hAnsi="Tahoma" w:cs="Tahoma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81" w:hanging="1080"/>
      </w:pPr>
      <w:rPr>
        <w:rFonts w:ascii="Tahoma" w:hAnsi="Tahoma" w:cs="Tahoma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41" w:hanging="1440"/>
      </w:pPr>
      <w:rPr>
        <w:rFonts w:ascii="Tahoma" w:hAnsi="Tahoma" w:cs="Tahoma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41" w:hanging="1440"/>
      </w:pPr>
      <w:rPr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" w:hanging="0"/>
      <w:jc w:val="center"/>
      <w:outlineLvl w:val="0"/>
    </w:pPr>
    <w:rPr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1420" w:hanging="720"/>
      <w:jc w:val="both"/>
      <w:outlineLvl w:val="1"/>
    </w:pPr>
    <w:rPr>
      <w:rFonts w:eastAsia="Calibri"/>
      <w:caps/>
      <w:kern w:val="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ahoma" w:hAnsi="Tahoma" w:cs="Tahoma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caps/>
      <w:kern w:val="2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AHeader">
    <w:name w:val="a_Header"/>
    <w:basedOn w:val="Normal"/>
    <w:qFormat/>
    <w:pPr>
      <w:overflowPunct w:val="false"/>
      <w:autoSpaceDE w:val="false"/>
      <w:spacing w:before="0" w:after="60"/>
      <w:jc w:val="center"/>
      <w:textAlignment w:val="baseline"/>
    </w:pPr>
    <w:rPr>
      <w:rFonts w:ascii="Courier New CYR" w:hAnsi="Courier New CYR" w:cs="Courier New CYR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48"/>
      <w:jc w:val="both"/>
    </w:pPr>
    <w:rPr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4">
    <w:name w:val="Пункт_4"/>
    <w:basedOn w:val="Normal"/>
    <w:qFormat/>
    <w:pPr>
      <w:numPr>
        <w:ilvl w:val="0"/>
        <w:numId w:val="2"/>
      </w:numPr>
      <w:jc w:val="both"/>
    </w:pPr>
    <w:rPr/>
  </w:style>
  <w:style w:type="paragraph" w:styleId="5">
    <w:name w:val="Пункт_5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32">
    <w:name w:val="Подзаголовок_3"/>
    <w:basedOn w:val="Normal"/>
    <w:qFormat/>
    <w:pPr>
      <w:keepNext w:val="true"/>
      <w:numPr>
        <w:ilvl w:val="0"/>
        <w:numId w:val="2"/>
      </w:numPr>
      <w:spacing w:before="240" w:after="120"/>
      <w:jc w:val="both"/>
      <w:outlineLvl w:val="2"/>
    </w:pPr>
    <w:rPr>
      <w:b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Mcntmcntmcntmcntmcntmcntmcntmcntmsonormal1111111">
    <w:name w:val="mcntmcntmcntmcntmcntmcntmcntmcntmsonormal1111111"/>
    <w:basedOn w:val="Normal"/>
    <w:qFormat/>
    <w:pPr/>
    <w:rPr>
      <w:rFonts w:eastAsia="Calibri"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Calibri" w:hAnsi="Calibri" w:cs="Calibri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E2EFDA" w:val="clear"/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</w:pBdr>
      <w:shd w:fill="E2EFDA" w:val="clear"/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E2EFDA" w:val="clear"/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8" w:space="0" w:color="000000"/>
      </w:pBdr>
      <w:shd w:fill="E2EFDA" w:val="clear"/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8" w:space="0" w:color="000000"/>
      </w:pBdr>
      <w:shd w:fill="E2EFDA" w:val="clear"/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E2EFDA" w:val="clear"/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before="280" w:after="28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vezhlivostmz/" TargetMode="External"/><Relationship Id="rId3" Type="http://schemas.openxmlformats.org/officeDocument/2006/relationships/hyperlink" Target="https://pandia.ru/text/category/sanitarnie_normi/" TargetMode="External"/><Relationship Id="rId4" Type="http://schemas.openxmlformats.org/officeDocument/2006/relationships/hyperlink" Target="https://pandia.ru/text/category/gosudarstvennie_standarti/" TargetMode="External"/><Relationship Id="rId5" Type="http://schemas.openxmlformats.org/officeDocument/2006/relationships/hyperlink" Target="https://pandia.ru/text/category/zakoni_v_rossii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0:00:00Z</dcterms:created>
  <dc:creator>Слудняков Сергей Васильевич</dc:creator>
  <dc:description/>
  <cp:keywords/>
  <dc:language>en-US</dc:language>
  <cp:lastModifiedBy>Тяпухина Анна Георгиевна</cp:lastModifiedBy>
  <cp:lastPrinted>2013-06-13T11:35:00Z</cp:lastPrinted>
  <dcterms:modified xsi:type="dcterms:W3CDTF">2025-10-13T11:28:00Z</dcterms:modified>
  <cp:revision>7</cp:revision>
  <dc:subject/>
  <dc:title>Приложение №1 к приказу</dc:title>
</cp:coreProperties>
</file>